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April 4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th - 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th</w:t>
      </w:r>
      <w:r>
        <w:rPr>
          <w:rFonts w:cs="Arial" w:ascii="Arial" w:hAnsi="Arial"/>
          <w:b/>
          <w:sz w:val="20"/>
          <w:szCs w:val="20"/>
        </w:rPr>
        <w:t xml:space="preserve"> / 2011                                                                WEEK: 30th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SHARING THE PLA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differentiated reading –THE RED BALLO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 1, 2, 3, 4, 5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’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hows understanding by following more complex classroom instru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Responds actively to read aloud situations.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E-TO-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children  try to read aloud by turns as many words as they c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a copy of the book and make them read in pai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children read aloud by turns  some pag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 Encourage children to read by themselves  through the boo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DED REA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e second and last opportunity to read this bo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01:00Z</dcterms:created>
  <dc:creator>pescobar</dc:creator>
  <dc:description/>
  <dc:language>en-US</dc:language>
  <cp:lastModifiedBy>usuario</cp:lastModifiedBy>
  <cp:lastPrinted>2009-09-16T15:56:00Z</cp:lastPrinted>
  <dcterms:modified xsi:type="dcterms:W3CDTF">2011-04-03T17:01:00Z</dcterms:modified>
  <cp:revision>2</cp:revision>
  <dc:subject/>
  <dc:title>2007-2008 PYP WEEKLY PLANNER</dc:title>
</cp:coreProperties>
</file>